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развития промышленности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ирует о льготных условиях финансир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предлагает льготные условия финансирования субъектам деятельности в сфере промышленности путем предоставления целевых займов по ставкам от 3% до 6% годовых сроком до 5 лет в объеме от 5 до 100 млн рублей. Фонд готов оказать поддержку не только крупным производствам, но и реализовывать проекты небольших предприятий и индивидуальных предприним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дробной консультацией обращаться по адресу: г. Краснодар, ул. Трамвайная, 2/6, телефон для справок: 8(861)205-44-09, http://frpkk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38:00Z</dcterms:created>
  <dc:creator>ermakova</dc:creator>
  <dc:description/>
  <cp:keywords/>
  <dc:language>en-US</dc:language>
  <cp:lastModifiedBy>ermakova</cp:lastModifiedBy>
  <dcterms:modified xsi:type="dcterms:W3CDTF">2019-10-15T06:49:00Z</dcterms:modified>
  <cp:revision>19</cp:revision>
  <dc:subject/>
  <dc:title/>
</cp:coreProperties>
</file>